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/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Výstavba PZS přejezdu P5026 v km 28,091 trati Chrudim - Borohrádek"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Moravany nad Loučno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136/202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1531, 1501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B projekt s.r.o., Kasárenská 4063/4, 695 01 Hodonín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stavební povole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GT-100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a základě objednávky firmy SB projekt s.r.o. bylo provedeno zaměření požadovaného území a vyhotovení mapových podkladů pro stavbu „Výstavba PZS přejezdu P5026 v km 28,091 trati Chrudim - Borohrádek“. Rozsah zaměření byl specifikován objednatelem.</w:t>
      </w:r>
    </w:p>
    <w:p>
      <w:pPr>
        <w:pStyle w:val="Heading1"/>
        <w:tabs>
          <w:tab w:val="left" w:pos="708" w:leader="none"/>
        </w:tabs>
        <w:ind w:left="708" w:hanging="0"/>
        <w:jc w:val="lef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pro přejezd P7544 byly použity body ŽBP č. 587, 507 a 608. Byly nalezeny všechny body a jsou homogenní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Ing. Svatopluk Stoklásky. Práce byly provedeny v termínu 26.6.2020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o provedeno doměření dodaného polohopisu v daném rozsahu. Původní zaměření bylo převzato z podkladů dodaných SŽG Pardibice – původní zaměření z roku 2015-2019. Bylo provedeno kontrolní zaměření vybraných bodů. Požadované přesnosti byly dodrženy. Ostatní podrobné body byly měřeny ze ŽBP nebo pomocných bodů s ohledem na zhotovení mapy ve 3D. Body jsou určeny nejhůře ve 3. třídě přesnosti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Na základě měřených dat byla vyhotovena digitální mapy ve formátu *.DGN a to podle M20/MP005 – „Metodický pokyn pro tvorbu prostorových dat pro mapy velkého měřítka“ a M20/MP006 – „Opatření k zaměřování objektů železniční dopravní cesty“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 - 7. místě je číslo mapového listu na 8. místě je skupinové číslo bodů – rozděluje původ mapových podkladů, na 9.-12. místě je vlastní číslo podrobného bodu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 objednatelem byly zaměřeny některé prvky zjednodušené oproti směrnici M20/MP006 (propustky, atd.), zaměření je provedeno pro potřeby projektování kabelových tras.</w:t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19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8.2020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20-08-19T07:56:00Z</dcterms:modified>
  <cp:revision>16</cp:revision>
  <dc:subject/>
  <dc:title>ŽS BRNO a</dc:title>
</cp:coreProperties>
</file>